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ew York City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vent/Activity:    Schoolwide Book Swap</w:t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verview: Students trade their gently used books for books used by their peer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udience: School wide Community</w:t>
      </w:r>
      <w:r>
        <w:rPr>
          <w:rFonts w:cs="Book Antiqua" w:ascii="Book Antiqua" w:hAnsi="Book Antiqua"/>
          <w:sz w:val="24"/>
          <w:szCs w:val="24"/>
        </w:rPr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 K-12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rtners: Principal, Librarian, ELA Teachers, Parents, Parent Coordinato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Goal(s): To create a culture of literacy throughout the school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</w:t>
      </w:r>
      <w:r>
        <w:rPr>
          <w:rFonts w:cs="Book Antiqua" w:ascii="Book Antiqua" w:hAnsi="Book Antiqua"/>
          <w:b/>
          <w:sz w:val="24"/>
          <w:szCs w:val="24"/>
        </w:rPr>
        <w:t>To expose students to literature they may not pick up on their own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</w:t>
      </w:r>
      <w:r>
        <w:rPr>
          <w:rFonts w:cs="Book Antiqua" w:ascii="Book Antiqua" w:hAnsi="Book Antiqua"/>
          <w:b/>
          <w:sz w:val="24"/>
          <w:szCs w:val="24"/>
        </w:rPr>
        <w:t>Economical way to expand students’ reading options and build students’ personal libraries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ab/>
        <w:t xml:space="preserve">    Opportunity to share books that students have read and enjoyed with their peers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: books donated by student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ent or student volunteers to set up book display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icket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ctivities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tter home soliciting book donation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eeding of Back room and class libraries to add to student donation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ily announcements reminding students to bring gently used , much enjoyed, age-appropriate book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 or 3 days for book collectio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rganizing party to separate donated books by category and to parcel out “best sellers” so that the first classes don’t skim off the cream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-4 days for class visits to trade in coupons or “bookbucks”  for donated book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ne week for publicity, One week to collect , and one week to swap or distribute books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sters, displays and book talks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/Documentation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hoto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ticipation statistic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licitation of comments from participants for future planning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Respectfully submitted, Judy O’Brien , Dorrey Barrow, Ann Hoffman and Sharon Yate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NYC School Library Syst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12:00Z</dcterms:created>
  <dc:creator>OIT</dc:creator>
  <dc:description/>
  <cp:keywords/>
  <dc:language>en-US</dc:language>
  <cp:lastModifiedBy>OIT</cp:lastModifiedBy>
  <dcterms:modified xsi:type="dcterms:W3CDTF">2007-03-26T19:12:00Z</dcterms:modified>
  <cp:revision>2</cp:revision>
  <dc:subject/>
  <dc:title>Reading Initiative Toolkit template</dc:title>
</cp:coreProperties>
</file>