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Event/Activity:     </w:t>
        <w:tab/>
        <w:t>Parent-Child Book Club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 xml:space="preserve"> Parents, Students, Faculty &amp; their children</w:t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any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Goal(s): 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 create a love of books and reading.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 create/foster a culture of literatur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o bridge the gap between parent/child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 involve parents and colleagues in children’s reading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Resources: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brary’s Collection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achingbooks.ne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nline book discussion guides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public library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unch with a Brown Bag Booktalk to come read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ook Club meets either in the AM or PM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reate a blog or wiki to share book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-3 months lead time for marketing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-2 months lead time per book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lyers/Posters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ebsite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chool or Library Newsletter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tter home to parent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aluation/Documentation: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edback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vey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ctur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icle in local pap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NYC School Library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53:00Z</dcterms:created>
  <dc:creator>OIT</dc:creator>
  <dc:description/>
  <cp:keywords/>
  <dc:language>en-US</dc:language>
  <cp:lastModifiedBy>OIT</cp:lastModifiedBy>
  <dcterms:modified xsi:type="dcterms:W3CDTF">2007-01-29T19:34:00Z</dcterms:modified>
  <cp:revision>20</cp:revision>
  <dc:subject/>
  <dc:title>Reading Initiative Toolkit template</dc:title>
</cp:coreProperties>
</file>