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 in NYC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oolkit Templat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Event/Activity:     Read it Forward: Wikis and Peer Recommendations</w:t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udience:</w:t>
      </w:r>
      <w:r>
        <w:rPr>
          <w:rFonts w:cs="Book Antiqua" w:ascii="Book Antiqua" w:hAnsi="Book Antiqua"/>
          <w:sz w:val="24"/>
          <w:szCs w:val="24"/>
        </w:rPr>
        <w:t xml:space="preserve"> Students, parents, teachers</w:t>
        <w:tab/>
        <w:tab/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Grade(s):</w:t>
      </w:r>
      <w:r>
        <w:rPr>
          <w:rFonts w:cs="Book Antiqua" w:ascii="Book Antiqua" w:hAnsi="Book Antiqua"/>
          <w:sz w:val="24"/>
          <w:szCs w:val="24"/>
        </w:rPr>
        <w:t xml:space="preserve"> 6-8</w:t>
      </w:r>
      <w:r>
        <w:rPr>
          <w:rFonts w:cs="Book Antiqua" w:ascii="Book Antiqua" w:hAnsi="Book Antiqua"/>
          <w:sz w:val="24"/>
          <w:szCs w:val="24"/>
          <w:vertAlign w:val="superscript"/>
        </w:rPr>
        <w:t>th</w:t>
      </w:r>
      <w:r>
        <w:rPr>
          <w:rFonts w:cs="Book Antiqua" w:ascii="Book Antiqua" w:hAnsi="Book Antiqua"/>
          <w:sz w:val="24"/>
          <w:szCs w:val="24"/>
        </w:rPr>
        <w:t xml:space="preserve"> Grades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Partners: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echnology teacher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Language Arts teacher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Librarian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ent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dministration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Literacy Coach or Team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Goal(s)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o create a culture of literacy throughout the school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o motivate students to read using peer recommendation and technology.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Resources: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mputers with Internet acces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ternet Acceptable Use Policy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-Safe Curriculum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ccess to high interest reading material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ooks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-books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eriodicals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udio book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Book review template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ofessional reviews and websites with student/peer review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ctivities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mmerse students in various booktalk format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Have a session for parents and students on safely using wiki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ffer students an opportunity to create their own wiki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4"/>
          <w:szCs w:val="24"/>
        </w:rPr>
        <w:t>Model wiki discussion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et the kids loose (with support)</w:t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Timeline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is can be done throughout the year – make sure to have enough time to educate the students about safe online practice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Communication/Promotion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ebsite, flyers, Teachers talking it up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Evaluation/Documentatio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tual wiki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6"/>
        <w:szCs w:val="18"/>
      </w:rPr>
      <w:t>LKS 2007</w:t>
      <w:tab/>
      <w:tab/>
      <w:t>Submitted by Melissa Jacobs-Israel &amp; Esther Kell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  <w:t>Office of Library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33:00Z</dcterms:created>
  <dc:creator>OIT</dc:creator>
  <dc:description/>
  <cp:keywords/>
  <dc:language>en-US</dc:language>
  <cp:lastModifiedBy>OIT</cp:lastModifiedBy>
  <dcterms:modified xsi:type="dcterms:W3CDTF">2007-03-26T18:33:00Z</dcterms:modified>
  <cp:revision>2</cp:revision>
  <dc:subject/>
  <dc:title>Reading Initiative Toolkit template</dc:title>
</cp:coreProperties>
</file>