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32"/>
          <w:szCs w:val="32"/>
        </w:rPr>
        <w:t>8 Million Reasons to Read</w:t>
      </w:r>
    </w:p>
    <w:p>
      <w:pPr>
        <w:pStyle w:val="Hea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Toolkit Template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szCs w:val="24"/>
        </w:rPr>
        <w:t>Event/Activity:     Romance Reading for Valentine’s Day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Audience:</w:t>
      </w:r>
      <w:r>
        <w:rPr>
          <w:rFonts w:cs="Book Antiqua" w:ascii="Book Antiqua" w:hAnsi="Book Antiqua"/>
          <w:sz w:val="24"/>
          <w:szCs w:val="24"/>
        </w:rPr>
        <w:t xml:space="preserve"> </w:t>
        <w:tab/>
      </w:r>
      <w:r>
        <w:rPr>
          <w:rFonts w:cs="Book Antiqua" w:ascii="Book Antiqua" w:hAnsi="Book Antiqua"/>
          <w:b/>
          <w:sz w:val="24"/>
          <w:szCs w:val="24"/>
        </w:rPr>
        <w:t>Middle School or High School</w:t>
      </w:r>
      <w:r>
        <w:rPr>
          <w:rFonts w:cs="Book Antiqua" w:ascii="Book Antiqua" w:hAnsi="Book Antiqua"/>
          <w:sz w:val="24"/>
          <w:szCs w:val="24"/>
        </w:rPr>
        <w:tab/>
        <w:tab/>
        <w:tab/>
        <w:tab/>
      </w:r>
      <w:r>
        <w:rPr>
          <w:rFonts w:cs="Book Antiqua" w:ascii="Book Antiqua" w:hAnsi="Book Antiqua"/>
          <w:b/>
          <w:sz w:val="24"/>
          <w:szCs w:val="24"/>
        </w:rPr>
        <w:t>Grade(s):</w:t>
      </w:r>
      <w:r>
        <w:rPr>
          <w:rFonts w:cs="Book Antiqua" w:ascii="Book Antiqua" w:hAnsi="Book Antiqua"/>
          <w:sz w:val="24"/>
          <w:szCs w:val="24"/>
        </w:rPr>
        <w:t xml:space="preserve"> 6 to 10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Goal(s):   Promote independent reading for pleasure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Resources:  Fiction collection (Full length and short stories)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ab/>
        <w:tab/>
        <w:t>Non-fiction (Biographies of famous romances in history)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ab/>
        <w:tab/>
        <w:t>A  table on the pathway towards the checkout counter.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Activities: Assemble quick display: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ab/>
        <w:t>Red theme or pink; heart shaped doilies; multi-level display on a table near check-out; wrap  table and box in red or pink paper; make bookmarks with curly ribbon (pink, red or white) and insert in books on display; attach a helium heart ballon to display box; alternate: mobile of cut-out hearts over table.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Timeline: Gather materials early January except for balloons; have monitors work on fancy bookmarks during down times at desk; when helium heart balloons go on sale at party supply store (late January) pull out the books and set up the display. Students get to keep the elaborate bookmarks.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Communication/Promotion: Largely self-promoting; could also distribute a booklist.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oEvaluation: Number of books circulated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Pamela Singho and Barbara Hull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9:16:00Z</dcterms:created>
  <dc:creator>OIT</dc:creator>
  <dc:description/>
  <cp:keywords/>
  <dc:language>en-US</dc:language>
  <cp:lastModifiedBy>OIT</cp:lastModifiedBy>
  <dcterms:modified xsi:type="dcterms:W3CDTF">2007-01-29T19:36:00Z</dcterms:modified>
  <cp:revision>5</cp:revision>
  <dc:subject/>
  <dc:title>Reading Initiative Toolkit template</dc:title>
</cp:coreProperties>
</file>