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32"/>
          <w:szCs w:val="32"/>
        </w:rPr>
        <w:t>8 Million Reasons to Read in New York City</w:t>
      </w:r>
    </w:p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Toolkit Templat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vent/Activity:     School Wide Book of the Month</w:t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Audience: School wide Community</w:t>
      </w:r>
      <w:r>
        <w:rPr>
          <w:rFonts w:cs="Book Antiqua" w:ascii="Book Antiqua" w:hAnsi="Book Antiqua"/>
          <w:sz w:val="24"/>
          <w:szCs w:val="24"/>
        </w:rPr>
        <w:tab/>
        <w:tab/>
        <w:tab/>
      </w:r>
      <w:r>
        <w:rPr>
          <w:rFonts w:cs="Book Antiqua" w:ascii="Book Antiqua" w:hAnsi="Book Antiqua"/>
          <w:b/>
          <w:sz w:val="24"/>
          <w:szCs w:val="24"/>
        </w:rPr>
        <w:t>Grade(s): 6-12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artners: Principal, Librarian, Literacy Team, Public Librarian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Goal(s): To create a culture of literacy throughout the school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</w:t>
      </w:r>
      <w:r>
        <w:rPr>
          <w:rFonts w:cs="Book Antiqua" w:ascii="Book Antiqua" w:hAnsi="Book Antiqua"/>
          <w:b/>
          <w:sz w:val="24"/>
          <w:szCs w:val="24"/>
        </w:rPr>
        <w:t>To expose students to literature they may not pick up on their own.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To foster discussion of social issues and/or literary ideas.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sources:  100 copies of a book title obtained through purchase and/or arrangement with local public library for book loan. (for example: BPL book club collection)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Activities:  Make books available through the school and classroom libraries.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Use posters and banners to  promote the book club selection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Place books on display and booktalk the title to  generate reader interest.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eaders meet to discuss the book at the end of the month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unch or other refreshments may be served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Next book selection is introduced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Timeline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teering committee selects book and arranges for distribution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ate, time and place for book discussion is decided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sters and banners are created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uiding questions for book discussion are generated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rrangements for refreshments are made (if appropriate)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Communication/Promotion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sters, displays and book talks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valuation/Documentation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hoto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rticipation statistic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olicitation of comments from participants for future planning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pectfully submitted, Judy O’Brien and Dorrey Barro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LK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NYC School Library Syste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31:00Z</dcterms:created>
  <dc:creator>OIT</dc:creator>
  <dc:description/>
  <cp:keywords/>
  <dc:language>en-US</dc:language>
  <cp:lastModifiedBy>OIT</cp:lastModifiedBy>
  <dcterms:modified xsi:type="dcterms:W3CDTF">2007-01-29T19:31:00Z</dcterms:modified>
  <cp:revision>2</cp:revision>
  <dc:subject/>
  <dc:title>Reading Initiative Toolkit template</dc:title>
</cp:coreProperties>
</file>