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March Madness: Books About Basketball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Basketball lovers! Your library has enough fiction and nonfiction about your favorite sport to keep you reading through the playoffs!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Eagle Blue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ichael D’Orso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3332480" cy="506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Antique Olive" w:ascii="Antique Olive" w:hAnsi="Antique Olive"/>
          <w:sz w:val="72"/>
          <w:szCs w:val="72"/>
        </w:rPr>
        <w:t xml:space="preserve">Nonfiction 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796.323 DOR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 xml:space="preserve">Venus to the Hoop 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Sara Corbett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drawing>
          <wp:inline distT="0" distB="0" distL="0" distR="0">
            <wp:extent cx="962660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istan" w:cs="Tristan" w:ascii="Tristan" w:hAnsi="Tristan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 xml:space="preserve">Biography 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920 VEN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The Hoopster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Alan Lawrence Sitomer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istan" w:cs="Tristan" w:ascii="Tristan" w:hAnsi="Tristan"/>
          <w:sz w:val="72"/>
          <w:szCs w:val="72"/>
        </w:rPr>
        <w:t xml:space="preserve">    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 SIT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The Moves Make the Man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Bruce Brooks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5066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istan" w:cs="Tristan" w:ascii="Tristan" w:hAnsi="Tristan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 BRO &amp; PB B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Travel Team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ike Lupica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3170555" cy="476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eastAsia="Tristan" w:cs="Tristan" w:ascii="Tristan" w:hAnsi="Tristan"/>
          <w:sz w:val="72"/>
          <w:szCs w:val="72"/>
        </w:rPr>
        <w:t xml:space="preserve">   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PB L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Counting Coup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Larry Colton</w:t>
      </w:r>
    </w:p>
    <w:p>
      <w:pPr>
        <w:pStyle w:val="Normal"/>
        <w:jc w:val="center"/>
        <w:rPr>
          <w:rFonts w:ascii="Tristan" w:hAnsi="Tristan" w:eastAsia="Tristan" w:cs="Tristan"/>
          <w:sz w:val="72"/>
          <w:szCs w:val="72"/>
        </w:rPr>
      </w:pPr>
      <w:r>
        <w:rPr>
          <w:rFonts w:eastAsia="Tristan" w:cs="Tristan" w:ascii="Tristan" w:hAnsi="Tristan"/>
          <w:sz w:val="72"/>
          <w:szCs w:val="72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23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81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Nonfiction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796.323 COL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Black and White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Paul Volponi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3513455" cy="5066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 VOL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Wheel Wizards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att Christopher &amp; Robert Hirschfeld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eastAsia="Tristan" w:cs="Tristan" w:ascii="Tristan" w:hAnsi="Tristan"/>
          <w:sz w:val="72"/>
          <w:szCs w:val="72"/>
        </w:rPr>
        <w:t xml:space="preserve">  </w:t>
      </w:r>
      <w:r>
        <w:rPr/>
        <w:drawing>
          <wp:inline distT="0" distB="0" distL="0" distR="0">
            <wp:extent cx="1988820" cy="2989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 HIR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Nicht Hoops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Carl Deuker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3151505" cy="5066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iction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F DEU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Hoop Dreams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Ben Joravsky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3267075" cy="5066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Biography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92 JOR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In These Girls, Hope is a Muscle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adeleine Blais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1706245" cy="266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Biography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PB B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Jump Ball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el Glenn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/>
        <w:drawing>
          <wp:inline distT="0" distB="0" distL="0" distR="0">
            <wp:extent cx="2866390" cy="4523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Poetry</w:t>
      </w:r>
    </w:p>
    <w:p>
      <w:pPr>
        <w:pStyle w:val="Normal"/>
        <w:jc w:val="center"/>
        <w:rPr>
          <w:rFonts w:ascii="Antique Olive" w:hAnsi="Antique Olive" w:cs="Antique Olive"/>
          <w:sz w:val="72"/>
          <w:szCs w:val="72"/>
        </w:rPr>
      </w:pPr>
      <w:r>
        <w:rPr>
          <w:rFonts w:cs="Antique Olive" w:ascii="Antique Olive" w:hAnsi="Antique Olive"/>
          <w:sz w:val="72"/>
          <w:szCs w:val="72"/>
        </w:rPr>
        <w:t>811 GLE</w:t>
      </w:r>
      <w:r>
        <w:br w:type="page"/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  <w:t>More Books for Basketball fans:</w:t>
      </w:r>
    </w:p>
    <w:p>
      <w:pPr>
        <w:pStyle w:val="Normal"/>
        <w:jc w:val="center"/>
        <w:rPr>
          <w:rFonts w:ascii="Tristan" w:hAnsi="Tristan" w:cs="Tristan"/>
          <w:sz w:val="72"/>
          <w:szCs w:val="72"/>
        </w:rPr>
      </w:pPr>
      <w:r>
        <w:rPr>
          <w:rFonts w:cs="Tristan" w:ascii="Tristan" w:hAnsi="Tristan"/>
          <w:sz w:val="72"/>
          <w:szCs w:val="72"/>
        </w:rPr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Ball Don’t Lie by Matt de la Pena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PEN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 xml:space="preserve">Black Hoops by Fredrick McKissack 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796.323 MCK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 xml:space="preserve">Center Court Sting by Matt Christopher 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CHR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 xml:space="preserve">Hoops by Walter Dean Myers 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MYE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The Outside Shot by Walter Dean Myers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MYE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 xml:space="preserve">Shoot for the Hoop by Matt Christopher 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CHR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Slam! by Walter Dean Myers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MYE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Streetball by Chris Palmer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796.323 PAL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Tears of a Tiger by Sharon Draper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  <w:t>(F DRA)</w:t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sz w:val="48"/>
          <w:szCs w:val="48"/>
        </w:rPr>
      </w:pPr>
      <w:r>
        <w:rPr>
          <w:rFonts w:cs="Antique Olive" w:ascii="Antique Olive" w:hAnsi="Antique Olive"/>
          <w:sz w:val="48"/>
          <w:szCs w:val="48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  <w:font w:name="Trist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09:00Z</dcterms:created>
  <dc:creator>NYCDOE</dc:creator>
  <dc:description/>
  <cp:keywords/>
  <dc:language>en-US</dc:language>
  <cp:lastModifiedBy>NYCDOE</cp:lastModifiedBy>
  <cp:lastPrinted>2008-03-13T09:42:00Z</cp:lastPrinted>
  <dcterms:modified xsi:type="dcterms:W3CDTF">2008-04-15T02:10:00Z</dcterms:modified>
  <cp:revision>3</cp:revision>
  <dc:subject/>
  <dc:title>Eagle Blue</dc:title>
</cp:coreProperties>
</file>